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843" w:leader="none"/>
        </w:tabs>
        <w:jc w:val="center"/>
        <w:rPr>
          <w:b/>
          <w:b/>
        </w:rPr>
      </w:pPr>
      <w:r>
        <w:rPr>
          <w:b/>
        </w:rPr>
        <w:t xml:space="preserve">Оценочные средства для текущего контроля успеваемости, промежуточной аттестации и итогов освоения дисциплины </w:t>
      </w:r>
      <w:r>
        <w:rPr>
          <w:b/>
          <w:i/>
        </w:rPr>
        <w:t>«ТиМ СММ»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актические: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разделу 1.</w:t>
      </w:r>
      <w:r>
        <w:rPr>
          <w:rFonts w:cs="Times New Roman" w:ascii="Times New Roman" w:hAnsi="Times New Roman"/>
          <w:b/>
          <w:color w:val="000000"/>
          <w:kern w:val="2"/>
          <w:sz w:val="24"/>
        </w:rPr>
        <w:t xml:space="preserve"> Теория и организация спортивно-массовых мероприятий средствами гимнасти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ия на месте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ия в движени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гурная маршировка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ы гимнастических построени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ы размыкания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шеренгах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шахматном строю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плотном строю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фигурном построени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типа зарядк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флажкам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дискам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булавам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обручем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с мячо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ленто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с шарфам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на перекладине, на коне – махи, на брусьях, на кольцах в каче, на разновысоких брусья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 разделу 2.</w:t>
      </w:r>
      <w:r>
        <w:rPr>
          <w:rFonts w:cs="Times New Roman" w:ascii="Times New Roman" w:hAnsi="Times New Roman"/>
          <w:b/>
          <w:sz w:val="24"/>
        </w:rPr>
        <w:t xml:space="preserve"> Теория и организация туристической деятельности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язание узлов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алатк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вание страховочной системы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сная переправ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права по параллельным периллам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права бабоч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права горизонтальный и вертикальный маятни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ние по азиму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 разделу 3.</w:t>
      </w:r>
      <w:r>
        <w:rPr>
          <w:rFonts w:cs="Times New Roman" w:ascii="Times New Roman" w:hAnsi="Times New Roman"/>
          <w:b/>
          <w:sz w:val="24"/>
        </w:rPr>
        <w:t xml:space="preserve"> Спортивно-массовые мероприятия на воде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лавательной подготовленности — проплывание дистанции 25 метов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статических упражнений по освоению с водой (оценка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динамических упражнений по освоению с водой (оцен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сценарий игрового занятия по обучению статическим упражнениям, знакомящим со свойствами в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сценарий игрового занятия по обучению динамическим упражнениям, знакомящим со свойствами вода статическ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техники, облегченных способов плавания 25 метр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оретическ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Перечень тем рефератов для пропустивших занятия по болезни: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разделу 1.</w:t>
      </w:r>
      <w:r>
        <w:rPr>
          <w:rFonts w:cs="Times New Roman" w:ascii="Times New Roman" w:hAnsi="Times New Roman"/>
          <w:b/>
          <w:color w:val="000000"/>
          <w:kern w:val="2"/>
          <w:sz w:val="24"/>
        </w:rPr>
        <w:t xml:space="preserve"> Теория и организация спортивно-массовых мероприятий средствами гимнас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ое и художественное оформление массовых гимнастических выступл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начение выступлений и их задач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раткий обзор гимнастических выступл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ссовые гимнастические выступл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зновидности массовых гимнастических выступл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едства выступ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указания и дополнительные команды к строевым упражнен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одические указания к фигурной маршировк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тодические указания к способам построения и размык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льные упражнения для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для малыш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ольные упражнения для юношей и девуше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 разделу 2.</w:t>
      </w:r>
      <w:r>
        <w:rPr>
          <w:rFonts w:cs="Times New Roman" w:ascii="Times New Roman" w:hAnsi="Times New Roman"/>
          <w:b/>
          <w:sz w:val="24"/>
        </w:rPr>
        <w:t xml:space="preserve"> Теория и организация туристи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спортивного туризм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ивный туризм в Краснодарском кра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подготовки спортсмена туриста в группе дисциплин дистанц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бенности проведения соревнований на маршрутах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 туризм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авильно выбрать групповое снаряже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авильно выбрать личное снаряже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е снаряжение для горного и пешеходного туризм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костров и их предназначе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техники преодоление препятствий в горном и пешеходном туризм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ние в походе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 разделу 3.</w:t>
      </w:r>
      <w:r>
        <w:rPr>
          <w:rFonts w:cs="Times New Roman" w:ascii="Times New Roman" w:hAnsi="Times New Roman"/>
          <w:b/>
          <w:sz w:val="24"/>
        </w:rPr>
        <w:t xml:space="preserve"> Спортивно-массовые мероприятия на во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  <w:t>Игры и развлечения на воде как средство обучения пла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  <w:t>Упражнения по освоению с водой и способы их осв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История зарождения водно-спортивных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Теория и методика проведения массовых мероприятий на 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История зарождения парковой культуры в России и за рубеж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сооружения для водно-спортивных празд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Спортивные праздники, как средство популяризации ФКи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одно-спортивный праздник как средство популяризации активного образа жизни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мные требования к экзамену: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разделу 1.</w:t>
      </w:r>
      <w:r>
        <w:rPr>
          <w:rFonts w:cs="Times New Roman" w:ascii="Times New Roman" w:hAnsi="Times New Roman"/>
          <w:b/>
          <w:color w:val="000000"/>
          <w:kern w:val="2"/>
          <w:sz w:val="24"/>
        </w:rPr>
        <w:t xml:space="preserve"> Теория и организация спортивно-массовых мероприятий средствами гимнастики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false"/>
        <w:ind w:left="0"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ное уставом размещение военнослужащих /занимающихся/ для их совместных действий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трой, в котором занимающиеся размещены один возле другого, на одной линии, лицом в одну сторону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вая и левая оконечности строя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орона строя, в которую занимающиеся обращены лицом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асстояние между флангами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трой, в котором занимающиеся стоят в затылок друг другу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асстояние в глубину между занимающимися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Расстояние от впереди стоящего /от первой шеренги / до позади стоящего занимающегося / до последней шеренги / в колонне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Занимающийся, двигающийся в указанном направлении первым в колонне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Занимающийся, двигающийся в указанном направлении последним в колонне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оворот в сторону левой руки на левой пятке и правом носке (раз) и приставляют правую ногу к левой ноге, опускаясь на полную ступню (два) – это поворо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оворот в сторону правой руки на правой пятке и левом носке (раз) и приставляют левую ногу к правой ноге (два) – это поворо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оворот в сторону левой руки (180°) на левой пятке, правом носке (раз) и приставляют правую ногу к левой ноге (два) – это поворо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оманда для перестроения из одной шеренги в дв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Команда для перестроение из одной шеренги в три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Команда для перестроения из шеренги « уступом»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Команда для обратного перестроения после перестроения из шеренги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уступом»?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Команда для перестроения из одной шеренги в колонну по три захождением отделений плечом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Команда для движения к точкам зала в движении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Команда для движения к точкам зала с места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Команда для движения по диагонали с места, если направляющий стоит у угла зала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Команда для движения противоходом наружу или внутрь в колоннах по два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Несколько противоходов, выполненных подряд, называется?</w:t>
      </w:r>
    </w:p>
    <w:p>
      <w:pPr>
        <w:pStyle w:val="31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оманда для перестроения из колонны по одному в колонну по два поворотом в движении?</w:t>
      </w:r>
    </w:p>
    <w:p>
      <w:pPr>
        <w:pStyle w:val="31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 какой части гимнастического зала подается команда для перестроения из колонны по одному в колонну по три поворотом в движении?</w:t>
      </w:r>
    </w:p>
    <w:p>
      <w:pPr>
        <w:pStyle w:val="31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осле поворота первой тройки при перестроении из колонны по одному в колонну по три поворотом в движении следующие делаю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При выполнении какого размыкания подается команда: «Встаньте на два шага друг от друга»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Исполнительная часть команды для выполнения поворота в движении налево произносится?</w:t>
      </w:r>
    </w:p>
    <w:p>
      <w:pPr>
        <w:pStyle w:val="31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После поворота налево движение начин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Исполнительная часть команды для выполнения поворота в движении направо произноси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Исполнительная часть команды для выполнения поворота кругом в движении произносится?</w:t>
      </w:r>
    </w:p>
    <w:p>
      <w:pPr>
        <w:pStyle w:val="31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После поворота кругом движение начин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Прямые руки подняты на высоту плеч, ладони обращены книзу –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Руки подняты вверх и отведены назад до отказа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Прямые руки подняты на высоту плеч параллельно друг другу, кисти в продолжении предплечий, пальцы сомкнуты, ладони обращены друг другу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Положения рук расположенных под углом 45˚ к основным положениям это положени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Кисти рук опираются о гребень подвздошной кости (четыре пальца вперед, большой палец назад), локти и плечи отведены назад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Руки согнуты в локтевых суставах, локти на высоте плеч, кисти в продолжении предплечий, ладони книзу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Согнутые в локтевых суставах руки касаются пальцами отведенных назад плеч, локти у туловища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Ступни расположены на расстояние одного шага – это стойка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Положение занимающегося, в котором ноги согнуты (опора на носки)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Приседание, выполняемое на одной ноге, другая поднята вперед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. Выставление ноги вперед с одновременным сгибанием ее так, чтобы колено находилось на уровне носка, а ступня другой ноги несколько поворачивалась носком наружу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. Сгибание тела в тазобедренных суставах вперед, назад или в сторону с полной амплитудой движения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Положение занимающегося на полу или на снаряде,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. Положение сидя с поднятыми вперед ногами, образующими с туловищем прямой угол, голова прямо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. Сед на обеих пятках, туловище вертикально, руки произвольно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. Сед на обеих пятках, но туловище наклонено вперед до касания поднятыми вверх руками пола – это?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 разделу 2.</w:t>
      </w:r>
      <w:r>
        <w:rPr>
          <w:rFonts w:cs="Times New Roman" w:ascii="Times New Roman" w:hAnsi="Times New Roman"/>
          <w:b/>
          <w:sz w:val="24"/>
        </w:rPr>
        <w:t xml:space="preserve"> Теория и организация туристи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Спортивный туризм» - это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спортивного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Бивуак» - это 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м минимальном расстоянии устанавливается палатка от костр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м минимальном  расстоянии устанавливается палатка от реки ил водоё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спортивного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туристских узлов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связывания верёвок одинакового диаметра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связывания  верёвок разного диаметра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страховки и самостраховки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закрепления верёвок на опоре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ёвки делятся н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основной верёвки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спомогательной верёвки 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ряжение делится на 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групповому снаряжению относят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личному снаряжению относят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я туризма на организм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группы на маршруте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руководителей должно сопровождать группу детей из 25 чел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для выбора Бивуак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типы костров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Карта» - это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Азимут» - это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Горный туризм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Водный  туризм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Лыжный туризм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Комбинированный туризм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Вело туризм 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Спелео туризм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Пешеходный туризм» это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Обязательное групповое снаряжение для различных видов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ное личное снаряжение для различных видов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Навесная переправа»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параллельные перила»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бабочка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вертикальный маятник»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горизонтальный маятник»-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предназначение карабинов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значение устройства «Жумар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значение устройства «Восьмёрка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отличается Горный туризм от Пешеходного?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.Сколько категорий сложности есть во все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вида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спортивного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аши действия если впереди населенный пункт или слышны голоса и вы стали на ночлег.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пролетарского туризма создано вкаком году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мальная численность участников спортивного похода 1-3 категории сложности (горный туризм)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фруйте аббревиатуру ТССР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веке зародилось туристское движение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дату когда был введен значок "Турист СССР"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какого года туризм включен в комплекс ГТО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каком году впервые спортивный туризм был введен в Единую спортивную классификацию 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впервые в спортивном туризме учреждено звание Мастер Спорта и ЗМС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Style w:val="Applestylespan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ком году впервые в спортивном туризме </w:t>
      </w:r>
      <w:r>
        <w:rPr>
          <w:rStyle w:val="Applestylespan"/>
          <w:rFonts w:cs="Times New Roman" w:ascii="Times New Roman" w:hAnsi="Times New Roman"/>
          <w:sz w:val="24"/>
          <w:shd w:fill="FFFFFF" w:val="clear"/>
        </w:rPr>
        <w:t>учреждено звание инструктора  по туризму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Style w:val="Applestylespan"/>
          <w:rFonts w:ascii="Times New Roman" w:hAnsi="Times New Roman" w:cs="Times New Roman"/>
          <w:sz w:val="24"/>
        </w:rPr>
      </w:pPr>
      <w:r>
        <w:rPr>
          <w:rStyle w:val="Applestylespan"/>
          <w:rFonts w:eastAsia="Times New Roman" w:cs="Times New Roman" w:ascii="Times New Roman" w:hAnsi="Times New Roman"/>
          <w:sz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hd w:fill="FFFFFF" w:val="clear"/>
        </w:rPr>
        <w:t>С какого года в разрядные требования по спортивному туризму введено присуждение званий Мастер спорта международного класса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Являются ли в настоящее время Альнизм и Горный туризм одним видом спортивного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ли ориентирование одним из видов спортивного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ли скалолазание одним из видов спортивного туризм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наиболее быстрый и безопасный способ переправы через реку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вид переправы через реку где необходимо пользоваться одним усом самостраховки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ажите вид переправы через реку где необходимо пользоваться двумя усами самостраховки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кажите вид переправы через реку где необходимо пользоваться одним усом самостраховки и транспортировочным карабином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туристский поход совершен в каом году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ртивные маршруты классифицируются по следующим классам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8. Дистанции соревнований по спортивному туризму классифицируются по следующим классам.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ейшим физическим качеством туриста-спортсмена является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ификация техники туризма происходит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повышения эффективности страховки используются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конце спусковой веревки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участке между точками закрепления перильной веревки может находится .Вспомогательная веревка может использоваться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транспортировки снаряжения, продуктов и личных вещей турист использует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спортсменов в связке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каком году была учреждена Международная Федерация спортивного туризма, объединившая туристов государств СНГ и Прибалтики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ая одежда должна быть у участников похода?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высокогорных маршрутах для приготовления пищи используется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передвижении по скалам используется правило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 разделу 3.</w:t>
      </w:r>
      <w:r>
        <w:rPr>
          <w:rFonts w:cs="Times New Roman" w:ascii="Times New Roman" w:hAnsi="Times New Roman"/>
          <w:b/>
          <w:sz w:val="24"/>
        </w:rPr>
        <w:t xml:space="preserve"> Спортивно-массовые мероприятия на воде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ие 2 источника имели создаваемые в конце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 водные зрелища ?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евние века массовые выступления проводились преимущественно в честь ког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иод правления, какого великого императора России была национализирована парковая культур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лизавета Петровна в честь победы своего отца в русско-шведской войне построила парк с каскадом фонтанов, гд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развлекательным центром «Аркадия»  ставились спектакли с использованием природного ландшаф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знаменателен 1886 год для истории водных зрелищ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 постановка на воде была первой в Советской Росс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из известных поэтов Советского периоды писал пьесу для водных постаново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тематический уклон носило большинство водных постановок в период с 1920 по 1940 го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ое мероприятие мирового уровня в середине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 послужило толчком к возобновлению водных зрелищ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большое представление «Юность празднует» вернуло жанр водного цир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егодня называется специалист по организации досуга и спортивно-массовых мероприят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ртивно-массовое мероприятие, с элементами театрализованного представления  сохранившееся до наших дней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древнегреческое божество- покровитель плодородия и виноделия являлся родоначальником массовых праздни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известный древний праздник на Руси связанный с вод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м кардинально отличался «Новый цирк» от своих предшественник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ой иллюзион был наиболее популярен в цирковых программах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ой год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 можно считать переломным в развитии водных зрелищ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выступлением славился цирк на Елисейских Поля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древним богам повелителям водных стихий посвящались массовые меро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в цирке на Ленинских горах бала поставлена программа «Звезда Олимпийской Арены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является основным  документом при  проведении урок по плава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отвечает за сюжетную линию сценар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отвечает за звуковую партитуру  сценар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отвечает за оформление и костюмы праздн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ство  подготовкой праздника осуществляе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е руководство и контроль подготовки и проведения праздника осуществляе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документ контроля процесса подготовки водно-спортивного праздн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регламентирующий документ проведение водно-спортивного праздн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дно-спортивный праздник, посвященный определенной дате называетс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водный вид спорта взял свое начало из водноспортивных праздник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называется регистрационный документ звукорежиссера 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наиболее рекомендуемый метод начального обучения плавани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ходит в группу упражнений по освоению с водо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существует упражнений для освоения с водо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скольки частей состоит урок по плава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навык пла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групп упражнений используется при проведении занятий по обучению плаванию на суш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направленность имитационных упражнений, проводимых на суш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условие необходимо соблюдать при выполнении упражнений на всплывание и леж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метод обучения плаванию является наиболее распространенны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из групп упражнений для освоения с водой наиболее сложная для осво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из перечисленных методов выполнения упражнений является наиболее эффективным при обеспечении плотности зан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мощи каких плавательных упражнений новички знакомятся с              непривычным состоянием невесомости, осваивают навык лежания на воде, равновесия тела в горизонтальном положении на груди и на спин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берег должен быть приспособлен для занятий плаванием и купан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открытого водоема на одного преподавателя должно приход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рке подготовленности занимающихся сколько человек одновременно может находиться в вод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количество детей, приходящееся на одного преподавателя при обучении детей плава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ая температура воды в открытом водоеме, при которой можно проводить купания (обучение)  детей плава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е время рекомендуется проводить занятия по плаванию в оздоровительных центра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а продолжительность занятия плаванием в детском оздоровительном центр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первым по требованиям безопасности должен войти в воду при организации купания в ДОЦ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группа упражнений служит для формирования уверенности в создании опоры о вод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ю эмоциональности и уменьшению монотонности занятий по плаванию в большей мере способствуют?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1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lineRule="auto" w:line="360" w:before="0" w:after="0"/>
        <w:contextualSpacing/>
        <w:jc w:val="both"/>
        <w:rPr/>
      </w:pPr>
      <w:r>
        <w:rPr/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Lucida Sans Unicode" w:cs="Times New Roman"/>
      <w:sz w:val="28"/>
      <w:lang w:bidi="ar-SA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Lucida Sans Unicode" w:cs="Times New Roman"/>
      <w:kern w:val="2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eastAsia="SimSun;宋体" w:cs="Mangal"/>
      <w:kern w:val="2"/>
      <w:sz w:val="16"/>
      <w:szCs w:val="14"/>
      <w:lang w:val="en-US" w:bidi="hi-IN"/>
    </w:rPr>
  </w:style>
  <w:style w:type="character" w:styleId="Applestylespan">
    <w:name w:val="apple-style-span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4:00Z</dcterms:created>
  <dc:creator>Спорт Дисциплины</dc:creator>
  <dc:description/>
  <dc:language>en-US</dc:language>
  <cp:lastModifiedBy>Спорт Дисциплины</cp:lastModifiedBy>
  <dcterms:modified xsi:type="dcterms:W3CDTF">2015-04-14T09:59:00Z</dcterms:modified>
  <cp:revision>2</cp:revision>
  <dc:subject/>
  <dc:title/>
</cp:coreProperties>
</file>